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 on Survo-Kyttjyhdistyksen SURVO.TUT-lehden vuoden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n 1 mukana jaettava levyke - SURVOTUT4. Sarjan aiem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ykkeet ovat ilmestyneet vuosina 1994 -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ykkeelle on tavan mukaan survottu sukroja, Survo-moduleit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uita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llisyy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dostot on jaettu alihakemistoihin, joiden 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 tietoja toimituskentss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singiss 2. lokakuuta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vo-Kyttjyhdistyksen hallitu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