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 on Survo-Kyttjyhdistyksen SURVO.TUT-lehden vuoden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on mukana jaettava levyke - SURVOTUT3. Sarjan aiemmat ka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ykett ovat ilmestyneet vuosina 1994 ja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ykkeelle on tavan mukaan survottu sukroja, Survo-moduleita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uita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yllisi apuneuvoja - huviksi ja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y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edostot on jaettu teki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n mukaan alihakemistoihin, jo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s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saa lis tietoja aktivoimalla seuraavilla sivu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levia komentoja. Lue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entn lopussa olevat ohj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singiss 19. syyskuuta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rvo-Kyttjyhdistyksen halli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