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 on Survo-Kyttjyhdistyksen SURVO.TUT-lehden vuoden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askuun numeron mukana jaettava levyke - SURVOTUT2. Nim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 ptell, ett vastaavaa levykett on survottu kasaan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ran aiemmin: tmn edeltj SURVOTUT1 ilmestyi vuonna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OTUT1:ll ppaino oli C-kielisill moduuleilla; lisksi 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kana joitakin sukroja. Tll kertaa mukana on muutakin: toi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skentti, datatiedostoja ja kalvosarjoja. Kalvosarjojen te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n mukana kaksikin erilaista esimerkki: Jouko Mannise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illa kalvosarja voidaan tehd ja liitt siihen GPLOT:illa (SP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PLOT:illa (PostScript) dynaamisesti syntyvi vrikuvia,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po Mustosen Survon version 5 julkistustilaisuudessa 12.10.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dettikoululla kyttm kalvosarja, jossa kytetn mm. animaa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niikkaa ja erikoisia palettitiedos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stot on jaettu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 mukaan alihakemistoihin, jo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saa lis tietoja perehtymll toimituskentt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singiss 14. marraskuuta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vo-Kyttjyhdistyksen hallitu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