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Mustonen 12.10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on SURVO 84C -ohjelmiston version 5 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alvosarja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 esittely on puretaan omaan hakemistoonsa (esim. C:\ESIT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tsemalle levykeasema esim. A: ja antamall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ESITTELY C:\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ttely kynnistetn Survossa valitsemalla hakemisto C:\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antamall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n animaatiojakso keskeytetn jommankumman tekstin nky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amalla nappia - (miinus) kolmasti, jolloin varsinain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von sarja alkaa. Kalvosta seuraavaa siirrytn pai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m. ENTER-nappia kolm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voista voi vliaikaisesti siirty "lapsi"-Survoon pa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pia - kolmasti. Edelliseen kalvoon palataan painamalla nap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kolmast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